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3"/>
        <w:jc w:val="center"/>
        <w:rPr>
          <w:rFonts w:ascii="仿宋_GB2312;仿宋" w:hAnsi="仿宋_GB2312;仿宋" w:eastAsia="仿宋_GB2312;仿宋" w:cs="黑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历史学院</w:t>
      </w:r>
      <w:r>
        <w:rPr>
          <w:rFonts w:ascii="仿宋_GB2312;仿宋" w:hAnsi="仿宋_GB2312;仿宋" w:cs="黑体" w:eastAsia="仿宋_GB2312;仿宋"/>
          <w:b/>
          <w:sz w:val="32"/>
          <w:szCs w:val="32"/>
          <w:lang w:val="en-US" w:eastAsia="zh-CN"/>
        </w:rPr>
        <w:t>教师科研系列三级及以下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专业技术岗位</w:t>
      </w:r>
      <w:r>
        <w:rPr>
          <w:rFonts w:ascii="仿宋_GB2312;仿宋" w:hAnsi="仿宋_GB2312;仿宋" w:cs="黑体" w:eastAsia="仿宋_GB2312;仿宋"/>
          <w:b/>
          <w:sz w:val="32"/>
          <w:szCs w:val="32"/>
          <w:lang w:val="en-US" w:eastAsia="zh-CN"/>
        </w:rPr>
        <w:t>职责</w:t>
      </w:r>
    </w:p>
    <w:p>
      <w:pPr>
        <w:pStyle w:val="Normal"/>
        <w:spacing w:lineRule="exact" w:line="500"/>
        <w:ind w:firstLine="643"/>
        <w:jc w:val="center"/>
        <w:rPr>
          <w:rFonts w:ascii="仿宋_GB2312;仿宋" w:hAnsi="仿宋_GB2312;仿宋" w:eastAsia="仿宋_GB2312;仿宋" w:cs="黑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  <w:lang w:val="en-US" w:eastAsia="zh-CN"/>
        </w:rPr>
        <w:t>（岗位类型：教学科研并重型）</w:t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Arial"/>
          <w:b/>
          <w:b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157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正高级（三级、四级）专业技术</w:t>
      </w:r>
      <w:r>
        <w:rPr>
          <w:rFonts w:ascii="仿宋" w:hAnsi="仿宋" w:cs="仿宋" w:eastAsia="仿宋"/>
          <w:b/>
          <w:sz w:val="32"/>
          <w:szCs w:val="32"/>
        </w:rPr>
        <w:t>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级</w:t>
      </w:r>
      <w:r>
        <w:rPr>
          <w:rFonts w:ascii="仿宋" w:hAnsi="仿宋" w:cs="仿宋" w:eastAsia="仿宋"/>
          <w:b/>
          <w:sz w:val="32"/>
          <w:szCs w:val="32"/>
        </w:rPr>
        <w:t>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按照《新时代高校教师职业行为十项准则》严格要求自己，做立德树人的表率，带头遵守师德师风的各方面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承担全日制本科生课程，按学校和教学科研单位规定指导研究生或博士后。承担或参与教学改革、课程改革和实验室建设，积极争取并主持教改项目、核心课程群建设和精品课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密切关注本学科领域的前沿发展，对学科建设进行规划，并参与所在学科点的学科建设工作。负责或参与本学科的学术梯队建设，不断培养和推出优秀青年教师，争创一流学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积极开展科学研究，积极争取并主持国家重大（重点）科研项目和其它项目，积极撰写高水平学术论文、论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承担其他教学、科研及社会服务等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、四级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按照《新时代高校教师职业行为十项准则》严格要求自己，做立德树人的表率，带头遵守师德师风的各方面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承担全日制本科生课程，按学校和二级单位规定指导研究生。承担或参与教学改革、课程改革和实验室建设，积极争取并主持教改项目、核心课程群建设和精品课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密切关注本学科领域的前沿发展，参与所在学科点的学科建设工作。参与本学科的学术梯队建设，培养优秀青年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积极开展科学研究，积极争取主持或参与国家级项目，积极撰写高水平学术论文、论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承担其他教学、科研及社会服务等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157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副高级（五级、六级、七级）专业技术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坚持立德树人，严格遵守《新时代高校教师职业行为十项准则》。具有本学科领域宽厚的知识面，每年均能为本科生或研究生授课，完成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定的教学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讲授本学科专业课程，承担本科生或研究生培养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承担厅级及以上教学、科研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在学校认定的核心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刊扩展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刊辑刊及以上期刊发表学术、教改论文；或在学校认定的出版社出版学术著作、教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聘期内认真完成学院安排的各项工作任务，年度考核达到合格及以上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157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中级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八级、九级、十级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专业技术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持立德树人，严格遵守《新时代高校教师职业行为十项准则》。独立承担或协助教授、副教授完成本科生或研究生教学工作，完成学校规定的教学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讲授本学科专业课程，承担本科生培养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参与厅级以上教学、科研项目；或主持校级及以上教学、科研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在学术期刊、报纸等发表学术、教改论文，或出版学术著作、教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聘期内认真完成学院安排的各项工作任务，年度考核达到合格及以上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157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sz w:val="32"/>
          <w:szCs w:val="32"/>
        </w:rPr>
        <w:t>、初级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十一级、十二级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专业技术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坚持立德树人，严格遵守《新时代高校教师职业行为十项准则》。完成学校和学院规定的教学、科研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积极参与学院的教学、科研及管理工作，努力提高业务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聘期内认真完成学院安排的各项工作任务，年度考核达到合格及以上等次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27:00Z</dcterms:created>
  <dc:creator>Administrator</dc:creator>
  <dc:description/>
  <dc:language>en-US</dc:language>
  <cp:lastModifiedBy>Hang</cp:lastModifiedBy>
  <dcterms:modified xsi:type="dcterms:W3CDTF">2021-07-06T11:24:45Z</dcterms:modified>
  <cp:revision>21</cp:revision>
  <dc:subject/>
  <dc:title>××××（教学科研单位名称或其他系列名称）专业技术岗位聘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B5BB548764C79A166ED0A7B0CC41E</vt:lpwstr>
  </property>
  <property fmtid="{D5CDD505-2E9C-101B-9397-08002B2CF9AE}" pid="3" name="KSOProductBuildVer">
    <vt:lpwstr>2052-11.1.0.10495</vt:lpwstr>
  </property>
</Properties>
</file>