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河北大学教师科研系列七级专业技术岗位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完成学院安排的教学工作</w:t>
            </w:r>
            <w:r>
              <w:rPr>
                <w:bCs/>
                <w:sz w:val="24"/>
                <w:szCs w:val="24"/>
                <w:lang w:eastAsia="zh-CN"/>
              </w:rPr>
              <w:t>，承担学院学科、专业建设等工作</w:t>
            </w:r>
            <w:r>
              <w:rPr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本聘期内，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成第（</w:t>
            </w:r>
            <w:r>
              <w:rPr>
                <w:rFonts w:eastAsia="宋体" w:cs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或满足（</w:t>
            </w:r>
            <w:r>
              <w:rPr>
                <w:rFonts w:eastAsia="宋体" w:cs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—（</w:t>
            </w:r>
            <w:r>
              <w:rPr>
                <w:rFonts w:eastAsia="宋体" w:cs="Times New Roman"/>
                <w:bCs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项中任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“以上”包含本级）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聘期内业绩成果符合二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、三级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专业技术岗位校定申报条件中的任一项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）获得省部级及以上教学成果奖一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七名）；二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五名）；三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三名）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bCs/>
                <w:sz w:val="24"/>
                <w:szCs w:val="24"/>
              </w:rPr>
              <w:t>获得市厅级或校级教学成果奖一、二等奖，排名第一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）获得省部级及以上科研奖励一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三名）；二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前二名）；三等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（第一名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）主持省级及以上教学、科研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主持市厅级教学、科研项目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（要求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必须结项）；或承担横向课题到校经费累计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万元以上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）以第一作者，在学校认定的</w:t>
            </w:r>
            <w:r>
              <w:rPr>
                <w:bCs/>
                <w:sz w:val="24"/>
                <w:szCs w:val="24"/>
              </w:rPr>
              <w:t>B2</w:t>
            </w:r>
            <w:r>
              <w:rPr>
                <w:bCs/>
                <w:sz w:val="24"/>
                <w:szCs w:val="24"/>
              </w:rPr>
              <w:t>类及以上期刊发表学术论文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；或在</w:t>
            </w:r>
            <w:r>
              <w:rPr>
                <w:bCs/>
                <w:sz w:val="24"/>
                <w:szCs w:val="24"/>
              </w:rPr>
              <w:t>C</w:t>
            </w:r>
            <w:r>
              <w:rPr>
                <w:bCs/>
                <w:sz w:val="24"/>
                <w:szCs w:val="24"/>
              </w:rPr>
              <w:t>类期刊发表学术论文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篇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）在核心出版社出版学术著作、教材一部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）获得省级荣誉称号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个；或校级及以上荣誉称号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）指导学生参加大学生创新项目、创业大赛等，获得省部级奖励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</w:rPr>
              <w:t>）指导研究生毕业论文，被评为河北省优秀硕士学位论文；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）获年终考核优秀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次以上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意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dc:language>en-US</dc:language>
  <cp:lastModifiedBy>Administrator</cp:lastModifiedBy>
  <cp:lastPrinted>2021-05-16T09:30:00Z</cp:lastPrinted>
  <dcterms:modified xsi:type="dcterms:W3CDTF">2021-07-05T08:39:48Z</dcterms:modified>
  <cp:revision>2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FB96F1721E4FF296B0833F25FF9FBE</vt:lpwstr>
  </property>
  <property fmtid="{D5CDD505-2E9C-101B-9397-08002B2CF9AE}" pid="3" name="KSOProductBuildVer">
    <vt:lpwstr>2052-11.1.0.10495</vt:lpwstr>
  </property>
</Properties>
</file>