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九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本聘期内，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成下列条件中第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或满足（</w:t>
            </w:r>
            <w:r>
              <w:rPr>
                <w:rFonts w:eastAsia="宋体" w:cs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—（</w:t>
            </w:r>
            <w:r>
              <w:rPr>
                <w:rFonts w:eastAsia="宋体" w:cs="Times New Roman"/>
                <w:bCs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中任</w:t>
            </w:r>
            <w:r>
              <w:rPr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bCs/>
                <w:sz w:val="24"/>
                <w:szCs w:val="24"/>
              </w:rPr>
              <w:t>项（“以上”包含本级）：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聘期内业绩成果符合二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、三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技术岗位校定申报条件中的任一项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参与省部级或以上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主持市厅级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要求必须结项）；或承担横向课题到校经费累计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万元以上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）获市厅级、校教学、科研奖励一等奖或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二名）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）以第一作者在学校认定的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及以上期刊发表学术论文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）以第一作者在学校认定的核心出版社出版学术著作、教材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。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）获校级荣誉称号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）指导学生参加大学生创新项目、创业大赛等，获得校级及以上奖励；</w:t>
            </w:r>
          </w:p>
          <w:p>
            <w:pPr>
              <w:pStyle w:val="Normal"/>
              <w:spacing w:lineRule="exact" w:line="6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）获年终考核优秀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次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8:41:32Z</dcterms:modified>
  <cp:revision>3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76918F72647FEBA534EB41D88B0C9</vt:lpwstr>
  </property>
  <property fmtid="{D5CDD505-2E9C-101B-9397-08002B2CF9AE}" pid="3" name="KSOProductBuildVer">
    <vt:lpwstr>2052-11.1.0.10495</vt:lpwstr>
  </property>
</Properties>
</file>