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附件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河北大学教师科研系列八级专业技术岗位聘用任务书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聘用单位（甲方）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75"/>
        <w:gridCol w:w="1236"/>
        <w:gridCol w:w="687"/>
        <w:gridCol w:w="674"/>
        <w:gridCol w:w="1498"/>
        <w:gridCol w:w="2856"/>
      </w:tblGrid>
      <w:tr>
        <w:trPr>
          <w:trHeight w:val="7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受聘人员</w:t>
            </w:r>
          </w:p>
          <w:p>
            <w:pPr>
              <w:pStyle w:val="Normal"/>
              <w:ind w:firstLine="287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（乙方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业技术职务任职资格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取得任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资格时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聘用岗位等级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八级岗位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岗位聘用期限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  <w:r>
              <w:rPr>
                <w:rFonts w:cs="宋体" w:ascii="宋体" w:hAnsi="宋体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日至</w:t>
            </w:r>
            <w:r>
              <w:rPr>
                <w:rFonts w:cs="宋体" w:ascii="宋体" w:hAnsi="宋体"/>
                <w:sz w:val="24"/>
                <w:szCs w:val="24"/>
              </w:rPr>
              <w:t>2025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31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聘期内按政策办理退休手续的人员，聘期自然终止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</w:tr>
      <w:tr>
        <w:trPr>
          <w:trHeight w:val="10763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聘期内岗位任务：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、完成学院安排的教学工作</w:t>
            </w:r>
            <w:r>
              <w:rPr>
                <w:bCs/>
                <w:sz w:val="24"/>
                <w:szCs w:val="24"/>
                <w:lang w:eastAsia="zh-CN"/>
              </w:rPr>
              <w:t>，承担学院学科、专业建设等工作</w:t>
            </w:r>
            <w:r>
              <w:rPr>
                <w:bCs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600"/>
              <w:ind w:firstLine="480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、本聘期内，完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成下列条件中第（</w:t>
            </w:r>
            <w:r>
              <w:rPr>
                <w:rFonts w:eastAsia="宋体" w:cs="Times New Roman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项或满足（</w:t>
            </w:r>
            <w:r>
              <w:rPr>
                <w:rFonts w:eastAsia="宋体" w:cs="Times New Roman"/>
                <w:bCs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—（</w:t>
            </w:r>
            <w:r>
              <w:rPr>
                <w:rFonts w:eastAsia="宋体" w:cs="Times New Roman"/>
                <w:bCs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项中任</w:t>
            </w:r>
            <w:r>
              <w:rPr>
                <w:rFonts w:eastAsia="宋体" w:cs="Times New Roman"/>
                <w:bCs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项（“以上”包含本级）：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聘期内业绩成果符合二级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  <w:t>、三级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专业技术岗位校定申报条件中的任一项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）参与省部级或以上教学、科研项目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；或主持市厅级教学、科研项目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（要求必须结项）；或承担横向课题到校经费累计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</w:rPr>
              <w:t>万元以上；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）获市厅级、校教学、科研奖励一等奖或二等奖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（前二名）；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</w:rPr>
              <w:t>）以第一作者在学校认定的</w:t>
            </w:r>
            <w:r>
              <w:rPr>
                <w:bCs/>
                <w:sz w:val="24"/>
                <w:szCs w:val="24"/>
              </w:rPr>
              <w:t>C</w:t>
            </w:r>
            <w:r>
              <w:rPr>
                <w:bCs/>
                <w:sz w:val="24"/>
                <w:szCs w:val="24"/>
              </w:rPr>
              <w:t>类及以上期刊发表学术论文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篇；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</w:rPr>
              <w:t>）以第一作者在学校认定的核心出版社出版学术著作、教材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部。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）获校级荣誉称号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；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</w:rPr>
              <w:t>）指导学生参加大学生创新项目、创业大赛等，获得校级及以上奖励；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</w:rPr>
              <w:t>）获年终考核优秀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次。</w:t>
            </w:r>
          </w:p>
          <w:p>
            <w:pPr>
              <w:pStyle w:val="Normal"/>
              <w:spacing w:lineRule="exact" w:line="32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聘用双方的权利和义务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一）聘用任务书签订后，乙方应全面、认真地履行岗位任务。甲方在报上级部门审批通过后，负责落实乙方的相应岗位待遇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二）在聘期内，甲方不得无故解聘乙方，乙方不得无故辞聘；乙方若提出调离，应至少提前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－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个月提出调离申请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三）乙方在期中考评时，完成业绩较差，甲方将给予“黄牌”警告，警告期一年。警告期满后，再次组织进行考评；乙方考评不通过，甲方将按其奖励性绩效工资降低一定额度（按其所聘岗位基础绩效工资标准的</w:t>
            </w:r>
            <w:r>
              <w:rPr>
                <w:bCs/>
                <w:sz w:val="24"/>
                <w:szCs w:val="24"/>
              </w:rPr>
              <w:t>20%</w:t>
            </w:r>
            <w:r>
              <w:rPr>
                <w:bCs/>
                <w:sz w:val="24"/>
                <w:szCs w:val="24"/>
              </w:rPr>
              <w:t>核定）发放。聘期期满考核合格的，予以补发；不合格的，不予补发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四）乙方有下列情形之一的，甲方可以解除岗位聘用关系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受聘人员不履行聘用合同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在聘期内未经批准，擅自脱离岗位或逾期不到岗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违反工作纪律或单位规章制度，造成严重后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患病或者非因公负伤等原因，医疗期满后不能从事原专业技术岗位工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年度考核、师德师风考核、聘期考核不合格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>法律、行政法规和国家政策规定的其他情形的。</w:t>
            </w:r>
          </w:p>
          <w:p>
            <w:pPr>
              <w:pStyle w:val="Normal"/>
              <w:spacing w:lineRule="exact" w:line="500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五）乙方在聘期内被决定劳动教养或者被依法追究刑事责任的，岗位聘用关系自行解除。</w:t>
            </w:r>
          </w:p>
        </w:tc>
      </w:tr>
      <w:tr>
        <w:trPr>
          <w:trHeight w:val="889" w:hRule="atLeast"/>
          <w:cantSplit w:val="true"/>
        </w:trPr>
        <w:tc>
          <w:tcPr>
            <w:tcW w:w="5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受聘人承诺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受聘期内能履行上述岗位职责，完成规定的岗位任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受聘人签字：         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3373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  月  日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聘用单位意见</w:t>
            </w:r>
            <w:r>
              <w:rPr>
                <w:rFonts w:cs="宋体" w:ascii="宋体" w:hAnsi="宋体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聘用单位负责人签字（公章）：　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　                       </w:t>
            </w:r>
          </w:p>
          <w:p>
            <w:pPr>
              <w:pStyle w:val="Normal"/>
              <w:spacing w:lineRule="exact" w:line="560"/>
              <w:ind w:firstLine="3373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bCs/>
          <w:sz w:val="24"/>
          <w:szCs w:val="24"/>
        </w:rPr>
      </w:pPr>
      <w:r>
        <w:rPr>
          <w:bCs/>
          <w:sz w:val="24"/>
          <w:szCs w:val="24"/>
        </w:rPr>
        <w:t>注：本聘用书一式三份，聘用双方签定后受聘人、聘用单位、人事处各留存一份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18:00Z</dcterms:created>
  <dc:creator>ldf</dc:creator>
  <dc:description/>
  <dc:language>en-US</dc:language>
  <cp:lastModifiedBy>Administrator</cp:lastModifiedBy>
  <cp:lastPrinted>2021-05-16T09:30:00Z</cp:lastPrinted>
  <dcterms:modified xsi:type="dcterms:W3CDTF">2021-07-05T08:40:54Z</dcterms:modified>
  <cp:revision>2</cp:revision>
  <dc:subject/>
  <dc:title>河北师范大学专业技术岗位聘用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12AC3BF3D94E43AEDF706F091BE3FD</vt:lpwstr>
  </property>
  <property fmtid="{D5CDD505-2E9C-101B-9397-08002B2CF9AE}" pid="3" name="KSOProductBuildVer">
    <vt:lpwstr>2052-11.1.0.10495</vt:lpwstr>
  </property>
</Properties>
</file>