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十一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一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以第一作者在学校认定的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及以上期刊发表文章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1:55:57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BCD6CB8024233B2AF1DBED621F02B</vt:lpwstr>
  </property>
  <property fmtid="{D5CDD505-2E9C-101B-9397-08002B2CF9AE}" pid="3" name="KSOProductBuildVer">
    <vt:lpwstr>2052-11.1.0.10495</vt:lpwstr>
  </property>
</Properties>
</file>