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六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rFonts w:eastAsia="宋体" w:cs="Times New Roman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（“以上”包含本级）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获得省部级及以上教学成果奖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七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五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bCs/>
                <w:sz w:val="24"/>
                <w:szCs w:val="24"/>
              </w:rPr>
              <w:t>获得市厅级或校级教学成果奖一、二等奖，排名第一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得省部级及以上科研奖励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第一名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主持省级及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市厅级教学、科研项目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（要求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必须结项）；或承担横向课题到校经费累计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，在学校认定的</w:t>
            </w:r>
            <w:r>
              <w:rPr>
                <w:bCs/>
                <w:sz w:val="24"/>
                <w:szCs w:val="24"/>
              </w:rPr>
              <w:t>B2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；或在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期刊发表学术论文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在核心出版社出版学术著作、教材一部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获得省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个；或校级及以上荣誉称号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指导学生参加大学生创新项目、创业大赛等，获得省部级奖励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</w:rPr>
              <w:t>）指导研究生毕业论文，被评为河北省优秀硕士学位论文；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以上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39:18Z</dcterms:modified>
  <cp:revision>3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EC14CC88349FDB178F0579AC5249C</vt:lpwstr>
  </property>
  <property fmtid="{D5CDD505-2E9C-101B-9397-08002B2CF9AE}" pid="3" name="KSOProductBuildVer">
    <vt:lpwstr>2052-11.1.0.10495</vt:lpwstr>
  </property>
</Properties>
</file>